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ind w:right="405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отеста заместителя Соликамского городского прокурора на решение Соликамской городской Думы от 26.07.2017 № 172 «</w:t>
      </w:r>
      <w:r>
        <w:rPr>
          <w:b/>
          <w:sz w:val="28"/>
          <w:szCs w:val="28"/>
        </w:rPr>
        <w:t>Об утверждении Порядка обеспечения безопасности при организации и проведении культурных и досуговых мероприятий на территории Соликамского городского округа</w:t>
      </w:r>
      <w:r>
        <w:rPr>
          <w:b/>
          <w:bCs/>
          <w:spacing w:val="-4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 рассмотрев протест заместителя Соликамского городского прокурора, советника юстиции Тарновской С.А. от 28 января 2020 г. № 2-16-64-2020 на решение Соликамской городской Думы от 26 июля 2017 г. № 172 «Об утверждении Порядка обеспечения безопасности при организации и проведении культурных и досуговых мероприятий на территории Соликамского городского округа», информацию администрации Соликамского городского округа от 10 февраля 2020 г. № СЭД-153-026-02-09б-16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протест заместителя Соликамского городского прокурора, советника юстиции Тарновской С.А. от 28 января 2020 г. № 2-16-64-2020 на решение Соликамской городской Думы от 26 июля 2017 г. № 172 «Об утверждении Порядка обеспечения безопасности при организации и проведении культурных и досуговых мероприятий на территории Соликамского городского округа»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лежащим удовлетво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Федотову А.Н. в срок не позднее 24 апреля 2020 г. внести в Думу Соликамского городского округа проект решения Думы Соликамского городского округа, учитывающий требования, содержащиеся в протесте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06:00Z</dcterms:created>
  <dc:creator>User</dc:creator>
  <dc:description/>
  <cp:keywords/>
  <dc:language>en-US</dc:language>
  <cp:lastModifiedBy>User</cp:lastModifiedBy>
  <cp:lastPrinted>2019-12-20T10:33:00Z</cp:lastPrinted>
  <dcterms:modified xsi:type="dcterms:W3CDTF">2020-02-11T06:07:00Z</dcterms:modified>
  <cp:revision>11</cp:revision>
  <dc:subject/>
  <dc:title>О рассмотрении протеста Соликамской  прокуратуры </dc:title>
</cp:coreProperties>
</file>